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00" w:after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Consiglio comunale del 13 giugno 2012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imo firmatario consigliere Carmine Attanasio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pprovato all’unanimità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emesso che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l Lungomare di Napoli può diventare grande volano di sviluppo per la nostra città e punto di arrivo di tantissimi turisti;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onsiderato che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Bisogna fare in modo che il Lungomare sia facilmente godibile da coloro che amano spostarsi con la bicicletta;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isto che 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ul lungomare entro la fine di agosto è prevista la realizzazione della pista ciclabile</w:t>
      </w:r>
    </w:p>
    <w:p>
      <w:pPr>
        <w:pStyle w:val="Nessunaspaziatura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mpegna il sindaco e la giunta</w:t>
      </w:r>
    </w:p>
    <w:p>
      <w:pPr>
        <w:pStyle w:val="Nessunaspaziatura"/>
        <w:spacing w:lineRule="auto" w:line="276"/>
        <w:rPr/>
      </w:pPr>
      <w:r>
        <w:rPr>
          <w:sz w:val="24"/>
          <w:szCs w:val="24"/>
        </w:rPr>
        <w:t xml:space="preserve">Ad attivarsi affinché lungo il lungomare pedonalizzato, da via Cesario Console fino agli aliscafi di Mergellina siano realizzati, attraverso la sponsorizzazione di grandi aziende nazionali, quattro parcheggio custoditi per biciclette normali e a pedalata assistita forniti di colonnine di ricarica di energia elettrice alimentate da pannelli fotovoltaici. I parcheggi dovrebbero essere posizionati all’altezza degli aliscafi di Mergellina, in Piazza della Repubblica, in Piazza Vittoria e in via Cesario Console. A prevedere in detti parcheggi anche la possibilità di affittare biciclett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58:00Z</dcterms:created>
  <dc:creator>.</dc:creator>
  <dc:description/>
  <cp:keywords/>
  <dc:language>en-US</dc:language>
  <cp:lastModifiedBy>pc</cp:lastModifiedBy>
  <dcterms:modified xsi:type="dcterms:W3CDTF">2012-06-14T12:30:00Z</dcterms:modified>
  <cp:revision>4</cp:revision>
  <dc:subject/>
  <dc:title/>
</cp:coreProperties>
</file>